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prop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cal prop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cal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le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str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nom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ant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ff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ownian mo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ressi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ystalline sol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orphous sol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qu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co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s pres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a Solid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a Liquid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a Ga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lting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po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i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iling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ens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ensation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ez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ezing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per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etic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olute z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li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l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les for Using the Kelvin Scale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13:00Z</dcterms:created>
  <dc:creator>Susan.Watson</dc:creator>
  <dc:description/>
  <cp:keywords/>
  <dc:language>en-US</dc:language>
  <cp:lastModifiedBy>Susan.Watson</cp:lastModifiedBy>
  <cp:lastPrinted>2007-10-23T12:20:00Z</cp:lastPrinted>
  <dcterms:modified xsi:type="dcterms:W3CDTF">2007-10-24T15:25:00Z</dcterms:modified>
  <cp:revision>1</cp:revision>
  <dc:subject/>
  <dc:title>Physical Science</dc:title>
</cp:coreProperties>
</file>